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9 февра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72/646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 назначении члена участковой избирательной комиссии </w:t>
      </w:r>
    </w:p>
    <w:p>
      <w:pPr>
        <w:pStyle w:val="Normal"/>
        <w:rPr/>
      </w:pPr>
      <w:r>
        <w:rPr>
          <w:b/>
          <w:szCs w:val="28"/>
          <w:lang w:eastAsia="ar-SA"/>
        </w:rPr>
        <w:t>избирательного участка № 30-07 с правом решающего голоса</w:t>
      </w:r>
    </w:p>
    <w:p>
      <w:pPr>
        <w:pStyle w:val="Normal"/>
        <w:jc w:val="left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jc w:val="left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ab/>
        <w:t>На основании решения территориальной избирательной комиссии Ленин</w:t>
        <w:softHyphen/>
        <w:t>градская от 29 февраля 2024 г. № 72/637 «О досрочном прекращении полномочий члена участковой избирательной комиссии избирательного участка №             30-07 с правом решающего голоса Воскобоева Николая Андреевича», досрочно прекращены полномочия члена участковой избирательной комиссии избирательного участка № 30-07 с правом решающего голоса Воскобоева Николая Андреевича, выдвинутого в состав участковой избирательной комиссии Краснодарским краевым отделением политической партии «КОММУНИСТИЧЕСКАЯ ПАРТИЯ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07 из резерва состава участ</w:t>
        <w:softHyphen/>
        <w:t>ковых избирательных комиссий территориальной избирательной комиссии Ленинградская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>ском крае», 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07 с правом решающего голоса Семененко Екатерину Петровну из состава резерва участковых избирательных комиссий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2. Направить настоящее решение в избирательную комиссию Краснода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3. Направить выписку из настоящего решения в участковую избирательную комиссию избирательного участка № 30-07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 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4-02-29T13:16:00Z</cp:lastPrinted>
  <dcterms:modified xsi:type="dcterms:W3CDTF">2024-02-29T10:19:00Z</dcterms:modified>
  <cp:revision>138</cp:revision>
  <dc:subject/>
  <dc:title/>
</cp:coreProperties>
</file>